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Tim’s Diary</w:t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2740</wp:posOffset>
                </wp:positionH>
                <wp:positionV relativeFrom="paragraph">
                  <wp:posOffset>169545</wp:posOffset>
                </wp:positionV>
                <wp:extent cx="3530600" cy="635000"/>
                <wp:effectExtent l="55245" t="154940" r="118745" b="0"/>
                <wp:wrapTight wrapText="bothSides">
                  <wp:wrapPolygon edited="0">
                    <wp:start x="0" y="10800"/>
                    <wp:lineTo x="16" y="10260"/>
                    <wp:lineTo x="54" y="9698"/>
                    <wp:lineTo x="124" y="9158"/>
                    <wp:lineTo x="221" y="8618"/>
                    <wp:lineTo x="346" y="8100"/>
                    <wp:lineTo x="493" y="7560"/>
                    <wp:lineTo x="672" y="7042"/>
                    <wp:lineTo x="874" y="6545"/>
                    <wp:lineTo x="1103" y="6048"/>
                    <wp:lineTo x="1356" y="5551"/>
                    <wp:lineTo x="1636" y="5098"/>
                    <wp:lineTo x="1935" y="4622"/>
                    <wp:lineTo x="2261" y="4190"/>
                    <wp:lineTo x="2607" y="3758"/>
                    <wp:lineTo x="2972" y="3370"/>
                    <wp:lineTo x="3360" y="2981"/>
                    <wp:lineTo x="3764" y="2614"/>
                    <wp:lineTo x="4188" y="2268"/>
                    <wp:lineTo x="4631" y="1944"/>
                    <wp:lineTo x="5085" y="1642"/>
                    <wp:lineTo x="5559" y="1361"/>
                    <wp:lineTo x="6045" y="1102"/>
                    <wp:lineTo x="6542" y="886"/>
                    <wp:lineTo x="7047" y="670"/>
                    <wp:lineTo x="7568" y="497"/>
                    <wp:lineTo x="8092" y="346"/>
                    <wp:lineTo x="8624" y="216"/>
                    <wp:lineTo x="9164" y="130"/>
                    <wp:lineTo x="9708" y="65"/>
                    <wp:lineTo x="10252" y="22"/>
                    <wp:lineTo x="10800" y="0"/>
                    <wp:lineTo x="11348" y="22"/>
                    <wp:lineTo x="11892" y="65"/>
                    <wp:lineTo x="12436" y="130"/>
                    <wp:lineTo x="12976" y="216"/>
                    <wp:lineTo x="13508" y="346"/>
                    <wp:lineTo x="14032" y="497"/>
                    <wp:lineTo x="14553" y="670"/>
                    <wp:lineTo x="15058" y="886"/>
                    <wp:lineTo x="15555" y="1102"/>
                    <wp:lineTo x="16041" y="1361"/>
                    <wp:lineTo x="16515" y="1642"/>
                    <wp:lineTo x="16969" y="1944"/>
                    <wp:lineTo x="17412" y="2268"/>
                    <wp:lineTo x="17836" y="2614"/>
                    <wp:lineTo x="18240" y="2981"/>
                    <wp:lineTo x="18628" y="3370"/>
                    <wp:lineTo x="18993" y="3758"/>
                    <wp:lineTo x="19339" y="4190"/>
                    <wp:lineTo x="19665" y="4622"/>
                    <wp:lineTo x="19964" y="5098"/>
                    <wp:lineTo x="20244" y="5551"/>
                    <wp:lineTo x="20497" y="6048"/>
                    <wp:lineTo x="20726" y="6545"/>
                    <wp:lineTo x="20928" y="7042"/>
                    <wp:lineTo x="21107" y="7560"/>
                    <wp:lineTo x="21254" y="8100"/>
                    <wp:lineTo x="21379" y="8618"/>
                    <wp:lineTo x="21476" y="9158"/>
                    <wp:lineTo x="21546" y="9698"/>
                    <wp:lineTo x="21584" y="10260"/>
                    <wp:lineTo x="21600" y="108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0520" cy="635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bidi="hi-IN"/>
                              </w:rPr>
                              <w:t>My Brother Sam is Dead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6.2pt;margin-top:13.35pt;width:277.95pt;height:4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/>
                          <w:kern w:val="2"/>
                          <w:spacing w:val="1"/>
                          <w:rFonts w:ascii="Comic Sans MS" w:hAnsi="Comic Sans MS" w:eastAsia="Comic Sans MS" w:cs="Comic Sans MS"/>
                          <w:lang w:bidi="hi-IN"/>
                        </w:rPr>
                        <w:t>My Brother Sam is Dead</w:t>
                      </w:r>
                    </w:p>
                  </w:txbxContent>
                </v:textbox>
                <v:path textpathok="t"/>
                <v:textpath on="t" fitshape="t" string="My Brother Sam is Dead" style="font-family:&quot;Comic Sans MS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63040</wp:posOffset>
            </wp:positionH>
            <wp:positionV relativeFrom="paragraph">
              <wp:posOffset>194945</wp:posOffset>
            </wp:positionV>
            <wp:extent cx="1268730" cy="1995170"/>
            <wp:effectExtent l="0" t="0" r="0" b="0"/>
            <wp:wrapTight wrapText="bothSides">
              <wp:wrapPolygon edited="0">
                <wp:start x="-67" y="0"/>
                <wp:lineTo x="-67" y="21533"/>
                <wp:lineTo x="21599" y="21533"/>
                <wp:lineTo x="21599" y="0"/>
                <wp:lineTo x="-67" y="0"/>
              </wp:wrapPolygon>
            </wp:wrapTight>
            <wp:docPr id="2" name="0439783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43978360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730" cy="199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  <w:t>http://www.usedbooks.co.nz/images/Book/0439783607.jpg</w:t>
      </w:r>
    </w:p>
    <w:p>
      <w:pPr>
        <w:pStyle w:val="Normal"/>
        <w:jc w:val="center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y:  James Lincoln Collier &amp; Christopher Collier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udent Name: 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ading Instructor:  _______________________</w:t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apter 13 - Epilogue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</w:t>
      </w:r>
    </w:p>
    <w:p>
      <w:pPr>
        <w:pStyle w:val="Normal"/>
        <w:ind w:left="4320" w:firstLine="720"/>
        <w:rPr>
          <w:rFonts w:ascii="Comic Sans MS" w:hAnsi="Comic Sans MS" w:cs="Comic Sans MS"/>
          <w:vertAlign w:val="superscript"/>
        </w:rPr>
      </w:pPr>
      <w:r>
        <w:rPr>
          <w:rFonts w:eastAsia="Comic Sans MS" w:cs="Comic Sans MS" w:ascii="Comic Sans MS" w:hAnsi="Comic Sans MS"/>
          <w:vertAlign w:val="superscript"/>
        </w:rPr>
        <w:t xml:space="preserve">        </w:t>
      </w:r>
      <w:r>
        <w:rPr>
          <w:rFonts w:cs="Comic Sans MS" w:ascii="Comic Sans MS" w:hAnsi="Comic Sans MS"/>
          <w:vertAlign w:val="superscript"/>
        </w:rPr>
        <w:t>Dat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ear Diary,                                              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</w:t>
      </w:r>
    </w:p>
    <w:p>
      <w:pPr>
        <w:pStyle w:val="Normal"/>
        <w:rPr/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My Brother Sam is Dead Diary Rubric</w:t>
      </w:r>
    </w:p>
    <w:p>
      <w:pPr>
        <w:pStyle w:val="Normal"/>
        <w:autoSpaceDE w:val="false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</w:rPr>
        <w:t xml:space="preserve">Make a daily diary entry from </w:t>
      </w:r>
      <w:r>
        <w:rPr>
          <w:rFonts w:cs="Comic Sans MS" w:ascii="Comic Sans MS" w:hAnsi="Comic Sans MS"/>
          <w:b/>
        </w:rPr>
        <w:t>Tim’s perspective</w:t>
      </w:r>
      <w:r>
        <w:rPr>
          <w:rFonts w:cs="Comic Sans MS" w:ascii="Comic Sans MS" w:hAnsi="Comic Sans MS"/>
        </w:rPr>
        <w:t xml:space="preserve"> relating to the chapter/s read.  Daily entry must be legible, insightful and go beyond the obvious, and flow coherently.  Each entry needs to be a minimum of six developed sentence.   Diary entries will be assessed using 6-traits.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Daily Diary Entry: 15 Point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ventions: 5 Point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tal: ____/2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apter 1 -3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</w:t>
      </w:r>
    </w:p>
    <w:p>
      <w:pPr>
        <w:pStyle w:val="Normal"/>
        <w:ind w:left="4320" w:firstLine="720"/>
        <w:rPr>
          <w:rFonts w:ascii="Comic Sans MS" w:hAnsi="Comic Sans MS" w:cs="Comic Sans MS"/>
          <w:vertAlign w:val="superscript"/>
        </w:rPr>
      </w:pPr>
      <w:r>
        <w:rPr>
          <w:rFonts w:eastAsia="Comic Sans MS" w:cs="Comic Sans MS" w:ascii="Comic Sans MS" w:hAnsi="Comic Sans MS"/>
          <w:vertAlign w:val="superscript"/>
        </w:rPr>
        <w:t xml:space="preserve">        </w:t>
      </w:r>
      <w:r>
        <w:rPr>
          <w:rFonts w:cs="Comic Sans MS" w:ascii="Comic Sans MS" w:hAnsi="Comic Sans MS"/>
          <w:vertAlign w:val="superscript"/>
        </w:rPr>
        <w:t>Dat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ar Diary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apter 10 - 12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</w:t>
      </w:r>
    </w:p>
    <w:p>
      <w:pPr>
        <w:pStyle w:val="Normal"/>
        <w:ind w:left="4320" w:firstLine="720"/>
        <w:rPr>
          <w:rFonts w:ascii="Comic Sans MS" w:hAnsi="Comic Sans MS" w:cs="Comic Sans MS"/>
          <w:vertAlign w:val="superscript"/>
        </w:rPr>
      </w:pPr>
      <w:r>
        <w:rPr>
          <w:rFonts w:eastAsia="Comic Sans MS" w:cs="Comic Sans MS" w:ascii="Comic Sans MS" w:hAnsi="Comic Sans MS"/>
          <w:vertAlign w:val="superscript"/>
        </w:rPr>
        <w:t xml:space="preserve">        </w:t>
      </w:r>
      <w:r>
        <w:rPr>
          <w:rFonts w:cs="Comic Sans MS" w:ascii="Comic Sans MS" w:hAnsi="Comic Sans MS"/>
          <w:vertAlign w:val="superscript"/>
        </w:rPr>
        <w:t>Dat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ear Diary,                                             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apter 8-9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</w:t>
      </w:r>
    </w:p>
    <w:p>
      <w:pPr>
        <w:pStyle w:val="Normal"/>
        <w:ind w:left="4320" w:firstLine="720"/>
        <w:rPr>
          <w:rFonts w:ascii="Comic Sans MS" w:hAnsi="Comic Sans MS" w:cs="Comic Sans MS"/>
          <w:vertAlign w:val="superscript"/>
        </w:rPr>
      </w:pPr>
      <w:r>
        <w:rPr>
          <w:rFonts w:eastAsia="Comic Sans MS" w:cs="Comic Sans MS" w:ascii="Comic Sans MS" w:hAnsi="Comic Sans MS"/>
          <w:vertAlign w:val="superscript"/>
        </w:rPr>
        <w:t xml:space="preserve">       </w:t>
      </w:r>
      <w:r>
        <w:rPr>
          <w:rFonts w:cs="Comic Sans MS" w:ascii="Comic Sans MS" w:hAnsi="Comic Sans MS"/>
          <w:vertAlign w:val="superscript"/>
        </w:rPr>
        <w:t>Dat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ar Diary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apter 4 - 7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</w:t>
      </w:r>
    </w:p>
    <w:p>
      <w:pPr>
        <w:pStyle w:val="Normal"/>
        <w:ind w:left="4320" w:firstLine="720"/>
        <w:rPr>
          <w:rFonts w:ascii="Comic Sans MS" w:hAnsi="Comic Sans MS" w:cs="Comic Sans MS"/>
          <w:vertAlign w:val="superscript"/>
        </w:rPr>
      </w:pPr>
      <w:r>
        <w:rPr>
          <w:rFonts w:eastAsia="Comic Sans MS" w:cs="Comic Sans MS" w:ascii="Comic Sans MS" w:hAnsi="Comic Sans MS"/>
          <w:vertAlign w:val="superscript"/>
        </w:rPr>
        <w:t xml:space="preserve">        </w:t>
      </w:r>
      <w:r>
        <w:rPr>
          <w:rFonts w:cs="Comic Sans MS" w:ascii="Comic Sans MS" w:hAnsi="Comic Sans MS"/>
          <w:vertAlign w:val="superscript"/>
        </w:rPr>
        <w:t>Dat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ar Diary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sectPr>
      <w:type w:val="nextPage"/>
      <w:pgSz w:orient="landscape" w:w="15840" w:h="12240"/>
      <w:pgMar w:left="864" w:right="864" w:gutter="0" w:header="0" w:top="864" w:footer="0" w:bottom="864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mic Sans MS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22:07:00Z</dcterms:created>
  <dc:creator>JO</dc:creator>
  <dc:description/>
  <cp:keywords/>
  <dc:language>en-US</dc:language>
  <cp:lastModifiedBy>setupuser</cp:lastModifiedBy>
  <dcterms:modified xsi:type="dcterms:W3CDTF">2010-06-16T22:07:00Z</dcterms:modified>
  <cp:revision>2</cp:revision>
  <dc:subject/>
  <dc:title>Journal Writes For:</dc:title>
</cp:coreProperties>
</file>